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ind w:left="990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одаток № 2</w:t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ind w:left="99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До Регіональної програми «Буковинські студії VIII» (археологія, історія та культура Буковини </w:t>
        <w:br/>
        <w:t>(1359-1940 рр.) на 2017-2019 роки</w:t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есурсне забезпечення Регіональної програми </w:t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Буковинські студії V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» (археологія, історія та культура Буковини (1359-1940 рр.) на 2017-2019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оки</w:t>
      </w:r>
    </w:p>
    <w:p>
      <w:pPr>
        <w:pStyle w:val="Normal"/>
        <w:spacing w:lineRule="auto" w:line="240" w:before="0" w:after="0"/>
        <w:jc w:val="right"/>
        <w:rPr/>
      </w:pPr>
      <w:r>
        <w:rPr/>
        <w:t>тис. грн.</w:t>
      </w:r>
    </w:p>
    <w:tbl>
      <w:tblPr>
        <w:tblW w:w="13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843"/>
        <w:gridCol w:w="382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017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019 рі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Обсяг ресурсів всьог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 тому числі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5,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3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95,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5,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3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Кошти не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36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еруючий справами обласної ради </w:t>
        <w:tab/>
        <w:t>М. Борец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ind w:left="990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одаток № 3</w:t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ind w:left="99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До Регіональної програми «Буковинські студії VIII» (археологія, історія та культура Буковини </w:t>
        <w:br/>
        <w:t>(1359-1940 рр.) на 2017-2019 роки</w:t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Показники продукту Регіональної програми </w:t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Буковинські студії VI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» (археологія, історія та культура Буковини (1359-1940 рр.) на 2017-201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оки</w:t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377"/>
        <w:gridCol w:w="1108"/>
        <w:gridCol w:w="946"/>
        <w:gridCol w:w="944"/>
        <w:gridCol w:w="945"/>
        <w:gridCol w:w="1084"/>
        <w:gridCol w:w="223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п/п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Назва показн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Одиниц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Вихідні дан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2017 рі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2018 рі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2019 рі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Всього за період дії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 w:eastAsia="ru-RU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 w:eastAsia="ru-RU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 w:eastAsia="ru-RU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 w:eastAsia="ru-RU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 w:eastAsia="ru-RU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 w:eastAsia="ru-RU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 w:eastAsia="ru-RU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 w:eastAsia="ru-RU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І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Показники продукту програм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ількість комплексних наукових дослідж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диниц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4</w:t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ількість наукових статт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диниц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ількість монографії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диниц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ількість проведених міжнародних конференцій, сімпозіумів, семінар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диниц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ількість сайт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диниц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ІІ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Показники ефективно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ередня вартість  наукового дослідженн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тис.грн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8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,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2,9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,38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редня вартість розробки та формування наукового збірника „Щорічник Центру Буковинознавства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тис.грн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редня вартість проведення міжнародної конференції, сімпозіуму, семінар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тис.грн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5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4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редня вартість підтримки інформаційного сайт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тис.гр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ІІІ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Показники якості програм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1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Науковий збірник „Щорічник Центру Буковинознавства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диниц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10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Популяризація та поширення наукових досліджень, історії Буковини серед населення краю та міжнародного наукового товариств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129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29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уючий справами обласної ради</w:t>
        <w:tab/>
        <w:t xml:space="preserve"> М. Борець</w:t>
      </w:r>
    </w:p>
    <w:sectPr>
      <w:type w:val="nextPage"/>
      <w:pgSz w:orient="landscape" w:w="16838" w:h="11906"/>
      <w:pgMar w:left="1134" w:right="15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41:00Z</dcterms:created>
  <dc:creator>Makoviychuk</dc:creator>
  <dc:description/>
  <cp:keywords/>
  <dc:language>en-US</dc:language>
  <cp:lastModifiedBy>AKO</cp:lastModifiedBy>
  <dcterms:modified xsi:type="dcterms:W3CDTF">2017-07-19T13:28:00Z</dcterms:modified>
  <cp:revision>3</cp:revision>
  <dc:subject/>
  <dc:title>Додаток № 2</dc:title>
</cp:coreProperties>
</file>